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1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7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6.1 – Stavební úpravy VDJ Chvaletice - Telč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. 1.6.1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Rozšíření prostupu ŽB podlahou na 900x900mm a další drobné stavební změ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bylo provedeno rozšíření stávajícího vlezu do armaturní komory VDJ na rozměr 900x900mm. Rozšíření bylo provedeno řezem ŽB konstrukce pilou. Stropní deska byla zajištěna dobetonováním v potřebném rozsahu. Byly provedeny další drobné stavební práce – způsob větrání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změn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42.487,24 Kč bez DPH   - 2.943,85 Kč bez DPH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= +39.543,39 Kč bez DPH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9:00Z</dcterms:created>
  <dc:creator>vaclav.beranek</dc:creator>
  <dc:description/>
  <dc:language>en-US</dc:language>
  <cp:lastModifiedBy>Vlastimil Mrázek</cp:lastModifiedBy>
  <cp:lastPrinted>2013-11-25T08:42:00Z</cp:lastPrinted>
  <dcterms:modified xsi:type="dcterms:W3CDTF">2019-05-28T14:05:00Z</dcterms:modified>
  <cp:revision>5</cp:revision>
  <dc:subject/>
  <dc:title/>
</cp:coreProperties>
</file>